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DI PARTECIPAZIONE ALLA SELEZIONE INTERNA</w:t>
      </w:r>
    </w:p>
    <w:p>
      <w:pPr>
        <w:pStyle w:val="Nessunaspaziatura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PER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ALUNNI - AZIONE C-5-FSEPAC_POR_CAMPANIA-2013-27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.I.S. “Guglielmo Marconi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Nocera Inferi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l sottoscritt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odice Fiscale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</w:rPr>
        <w:t xml:space="preserve"> nat</w:t>
      </w:r>
      <w:r>
        <w:rPr>
          <w:rFonts w:cs="Arial" w:ascii="Arial" w:hAnsi="Arial"/>
          <w:sz w:val="16"/>
          <w:szCs w:val="16"/>
        </w:rPr>
        <w:t>___</w:t>
      </w:r>
      <w:r>
        <w:rPr>
          <w:rFonts w:cs="Arial" w:ascii="Arial" w:hAnsi="Arial"/>
        </w:rPr>
        <w:t xml:space="preserve">   a </w:t>
      </w:r>
      <w:r>
        <w:rPr>
          <w:rFonts w:cs="Arial" w:ascii="Arial" w:hAnsi="Arial"/>
          <w:sz w:val="16"/>
          <w:szCs w:val="16"/>
        </w:rPr>
        <w:t>____________________________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 residente a __________________________________________ provincia 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scritta/o nell’anno scolastico 2014/2015 alla classe ____ sez.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</w:rPr>
        <w:t>cellular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</w:rPr>
        <w:t xml:space="preserve"> *e-mail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iede  di poter partecipare alla selezione per essere ammesso al seguente percorso  </w:t>
      </w:r>
      <w:r>
        <w:rPr>
          <w:rFonts w:cs="Arial" w:ascii="Arial" w:hAnsi="Arial"/>
          <w:b/>
        </w:rPr>
        <w:t>C-5-FSEPAC_POR_CAMPANIA-2013-27 dal tito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ovazione Tecnologica: Una Delle Chiavi Per Lo Sviluppo Futuro – Settore Informatic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tal proposito dichiaro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del bando e di accettarne integralmente termini e condizioni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cera Inferiore, ____/____/2015                        Firma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______________________________________ genitore dell’alunna/o dichiara di essere a conoscenza della richiesta inoltrata dalla/o figlia/o ed autorizza, in caso di ammissione, la partecipazione al percorso  </w:t>
      </w:r>
      <w:r>
        <w:rPr>
          <w:rFonts w:cs="Arial" w:ascii="Arial" w:hAnsi="Arial"/>
          <w:b/>
        </w:rPr>
        <w:t>C-5-FSEPAC_POR_CAMPANIA-2013-27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Si allega: Fotocopia carta d’identità valid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Fotocopia codice fisc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odello ISEE 201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oltre esprime il proprio consenso, affinché i dati forniti possono essere trattati nel rispetto del D.L. 196/2003, per gli adempimenti connessi alla presente procedur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                                                                                    In fede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tel. 0815175677 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25:00Z</dcterms:created>
  <dc:creator>Massimino Russo</dc:creator>
  <dc:description/>
  <cp:keywords/>
  <dc:language>en-US</dc:language>
  <cp:lastModifiedBy>utente</cp:lastModifiedBy>
  <cp:lastPrinted>2012-07-26T11:43:00Z</cp:lastPrinted>
  <dcterms:modified xsi:type="dcterms:W3CDTF">2015-05-16T17:59:00Z</dcterms:modified>
  <cp:revision>4</cp:revision>
  <dc:subject/>
  <dc:title> </dc:title>
</cp:coreProperties>
</file>